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5736581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2068017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7368691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3638486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